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sr-RS"/>
        </w:rPr>
      </w:pPr>
      <w:r>
        <w:rPr>
          <w:b/>
          <w:bCs/>
          <w:sz w:val="18"/>
          <w:szCs w:val="18"/>
          <w:lang w:val="sr-RS"/>
        </w:rPr>
        <w:t xml:space="preserve">Табела 5.1. </w:t>
      </w:r>
      <w:r>
        <w:rPr>
          <w:sz w:val="18"/>
          <w:szCs w:val="18"/>
          <w:lang w:val="sr-RS"/>
        </w:rPr>
        <w:t>Спецификација  предмета на студијском програму докторских студија</w:t>
      </w:r>
    </w:p>
    <w:p>
      <w:pPr>
        <w:pStyle w:val="Normal"/>
        <w:jc w:val="center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532"/>
        <w:gridCol w:w="507"/>
        <w:gridCol w:w="270"/>
        <w:gridCol w:w="2362"/>
        <w:gridCol w:w="1059"/>
      </w:tblGrid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Назив предмета: </w:t>
            </w:r>
            <w:r>
              <w:rPr>
                <w:sz w:val="18"/>
                <w:szCs w:val="18"/>
                <w:lang w:val="sr-RS"/>
              </w:rPr>
              <w:t>Фукоовске теме у неовикторијанском роману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Наставник или наставници: </w:t>
            </w:r>
            <w:r>
              <w:rPr>
                <w:sz w:val="18"/>
                <w:szCs w:val="18"/>
                <w:lang w:val="sr-RS"/>
              </w:rPr>
              <w:t>Данијела Љ. Петковић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Статус предмета:</w:t>
            </w:r>
            <w:r>
              <w:rPr>
                <w:bCs/>
                <w:sz w:val="18"/>
                <w:szCs w:val="18"/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Број ЕСПБ: </w:t>
            </w:r>
            <w:r>
              <w:rPr>
                <w:bCs/>
                <w:sz w:val="18"/>
                <w:szCs w:val="18"/>
                <w:lang w:val="sr-RS"/>
              </w:rPr>
              <w:t>8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Услов: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Циљ предмета: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Циљ предмета јесте да студенте упозна са англофоном неовикторијанском књижевношћу, читањем и интерпретацијом репрезентативних романа, са посебним фокусом на тзв. „фукоовску тему“ – „како појединци и њихова тела бивају дисциплиновани у дискурсе моћи преко ’посматрања’“ (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Heilmann and  Llewellyn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2009: 111). Ова најшира тематска, али и политичк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преокупација заједничка неовикторијанским романима који чине корпус, представља оквир унутар којег ће се током семинара разматрати сложена питања везана за нове видове практиковања моћи над појединцима и популацијама (и) у (пост)модерности, од медицине и друштвених наука до затвора, психијатријских институција и порнографије, као и границе књижевног замишљања отпора. 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сход предмета:  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Студент познаје основне тематске и формалне одлике неовикторијанског романа и способан је да корпус смести у општи контекст (пост)модерне англофоне књижевности, друштвен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е и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политичке историје, као и историје идеја. Студент се даље оспособљава за критичко промишљање уопште, и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за критичко промишљање европске модерности на трагу Мишела Фукоа; даље усавршава вештину писања анализа књижевних текстова; оспособљен је за самостално истраживање корпуса и коришћење секундарне литературе, те излагање резултата истраживања, писано и усмено, јасним стилом, методично и компетентно.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Садржај предмета: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Предмет се фокусира на оне неовикторијанске романе који модерност викторијанског доба препознају управо у драматичном редефинисању (односа) моћи и појединца, што се углавном тематизује преко социјално маргинализоване индивидуе изложене институционализованом погледу у упадљиво модерном простору попут затвора, болнице, или психијатријске установе. Иако се предмет, за теоријску потпору, у највећој мери наслања на рад Мишела Фукоа, ово нипошто не значи да је романе могуће, или пожељно, тумачити само као илустрације одређених Фукоових теза. Напротив: приликом интерпретирања појединачних романа биће важно уочити управо извесно одвајање од/проблематизовање појединих његових увида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RS" w:eastAsia="en-US"/>
              </w:rPr>
            </w:pP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1. Проблеми одређења неовикторијанске књижевности: историјска или савремена фикција? Нео-, ретро-, или пост-? „Нови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о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ријентализам“ или аветињска прошлост која и даље опседа садашњост? Неовикторијанска књижевност и постмодернизам. 2. Неовикторијанска књижевност као савремено критичко преиспитивање викторијанске/европске модерности. Фукоовске теме:; надзирање и кажњавање; послушна тела 3. Фукоовске теме: дискурси моћи; право смрти и моћ над животом. 4. Фукоовске теме: историја сексуалности; исповедање. 5. Надзирање и кажњавање: Sarah Water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Affinity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Margaret Atwood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Alias Grac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6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К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линички поглед: Sheri Holman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 xml:space="preserve">The Dress Lodger;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Kim Newman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Anno Dracula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7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Послушна тел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Michel Faber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Crimson Petal and the Whit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8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Научно посматрање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Jane Harri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Observations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. 9.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Дискурси моћи/научни расизам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Barbara Chase-Riboud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Hottentot Venus: A Novel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10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Дискурси моћи/психијатрија: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John Harwood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Asylum.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1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Порнографиј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Belinda Starling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he Journal of Dora Damag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Sarah Water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Fingersmith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12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Историје сексуалности/“свет перверзије“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Sarah Waters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Tipping the Velvet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A. S. Byatt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Possession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Gyles Brandreth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Oscar Wilde and the Candlelight Murders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. 14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Право смрти и моћ над животом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Joseph O’ Connor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Star of the Sea.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5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Исповедање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Hannah Kent, </w:t>
            </w:r>
            <w:r>
              <w:rPr>
                <w:rFonts w:eastAsia="Calibri"/>
                <w:i/>
                <w:sz w:val="18"/>
                <w:szCs w:val="18"/>
                <w:lang w:val="sr-Latn-RS" w:eastAsia="en-US"/>
              </w:rPr>
              <w:t>Burial Rights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.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u w:val="single"/>
                <w:lang w:val="sr-RS"/>
              </w:rPr>
              <w:t>Основна литература</w:t>
            </w:r>
            <w:r>
              <w:rPr>
                <w:b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Rabinow, Paul, ed. and Foucault, Michel (author). 1984.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The Foucault Reader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. New York: Pantheon Books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Heilmann, Ann and Llewellyn, Mark. 2010.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Neo-Victorianism: The Victorians in the Twenty-First Century, 1999-2009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. Houndmills, Basingstoke: Palgrave Macmillan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16"/>
                <w:szCs w:val="16"/>
                <w:lang w:val="sr-Latn-RS" w:eastAsia="en-US"/>
              </w:rPr>
              <w:t xml:space="preserve">Kaplan, Cora. 2007. </w:t>
            </w:r>
            <w:r>
              <w:rPr>
                <w:rFonts w:eastAsia="Calibri"/>
                <w:i/>
                <w:sz w:val="16"/>
                <w:szCs w:val="16"/>
                <w:lang w:val="sr-Latn-RS" w:eastAsia="en-US"/>
              </w:rPr>
              <w:t>Victoriana</w:t>
            </w:r>
            <w:r>
              <w:rPr>
                <w:rFonts w:eastAsia="Calibri"/>
                <w:sz w:val="16"/>
                <w:szCs w:val="16"/>
                <w:lang w:val="sr-Latn-RS" w:eastAsia="en-US"/>
              </w:rPr>
              <w:t>. Edinburgh: Edinburgh University Press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u w:val="single"/>
                <w:lang w:val="sr-RS"/>
              </w:rPr>
              <w:t>Додатна препоручена литература</w:t>
            </w:r>
            <w:r>
              <w:rPr>
                <w:b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1.</w:t>
              <w:tab/>
              <w:t>Gordon, Colin ed. and Foucault, Michel (author). 1980</w:t>
            </w:r>
            <w:r>
              <w:rPr>
                <w:bCs/>
                <w:i/>
                <w:sz w:val="16"/>
                <w:szCs w:val="16"/>
                <w:lang w:val="sr-RS"/>
              </w:rPr>
              <w:t>. Power/Knowledge: Selected Interviews and Other Writings, 1972-1977.</w:t>
            </w:r>
            <w:r>
              <w:rPr>
                <w:bCs/>
                <w:sz w:val="16"/>
                <w:szCs w:val="16"/>
                <w:lang w:val="sr-RS"/>
              </w:rPr>
              <w:t xml:space="preserve"> New York: Pantheon Book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2.</w:t>
              <w:tab/>
              <w:t xml:space="preserve">Foucault, Michel. 2003. </w:t>
            </w:r>
            <w:r>
              <w:rPr>
                <w:bCs/>
                <w:i/>
                <w:sz w:val="16"/>
                <w:szCs w:val="16"/>
                <w:lang w:val="sr-RS"/>
              </w:rPr>
              <w:t>The Birth of the Clinic. An Archaeology of Medical Perception</w:t>
            </w:r>
            <w:r>
              <w:rPr>
                <w:bCs/>
                <w:sz w:val="16"/>
                <w:szCs w:val="16"/>
                <w:lang w:val="sr-RS"/>
              </w:rPr>
              <w:t>. London and New York: Routledge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3.</w:t>
              <w:tab/>
              <w:t xml:space="preserve">Foucault, Michel. 1995. </w:t>
            </w:r>
            <w:r>
              <w:rPr>
                <w:bCs/>
                <w:i/>
                <w:sz w:val="16"/>
                <w:szCs w:val="16"/>
                <w:lang w:val="sr-RS"/>
              </w:rPr>
              <w:t>Discipline and Punish. The Birth of the Prison</w:t>
            </w:r>
            <w:r>
              <w:rPr>
                <w:bCs/>
                <w:sz w:val="16"/>
                <w:szCs w:val="16"/>
                <w:lang w:val="sr-RS"/>
              </w:rPr>
              <w:t>. New York: Vintage Book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4.</w:t>
              <w:tab/>
              <w:t xml:space="preserve">Foucault,Michel. 1978. </w:t>
            </w:r>
            <w:r>
              <w:rPr>
                <w:bCs/>
                <w:i/>
                <w:sz w:val="16"/>
                <w:szCs w:val="16"/>
                <w:lang w:val="sr-RS"/>
              </w:rPr>
              <w:t>The History of Sexuality, Volume 1: An Introduction.</w:t>
            </w:r>
            <w:r>
              <w:rPr>
                <w:bCs/>
                <w:sz w:val="16"/>
                <w:szCs w:val="16"/>
                <w:lang w:val="sr-RS"/>
              </w:rPr>
              <w:t xml:space="preserve"> New York: Pantheon Book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6"/>
                <w:szCs w:val="16"/>
                <w:lang w:val="sr-RS"/>
              </w:rPr>
              <w:t>5.</w:t>
              <w:tab/>
              <w:t xml:space="preserve">Kohlke, Marie-Luise and Gutleben, Christian, eds. 2010. </w:t>
            </w:r>
            <w:r>
              <w:rPr>
                <w:bCs/>
                <w:i/>
                <w:sz w:val="16"/>
                <w:szCs w:val="16"/>
                <w:lang w:val="sr-RS"/>
              </w:rPr>
              <w:t>Neo-Victorian Tropes of Trauma: The Politics of Bearing After-Witness to Nineteenth-Century Suffering</w:t>
            </w:r>
            <w:r>
              <w:rPr>
                <w:bCs/>
                <w:sz w:val="16"/>
                <w:szCs w:val="16"/>
                <w:lang w:val="sr-RS"/>
              </w:rPr>
              <w:t>. Amsterdam: Rodopi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  <w:t>6.</w:t>
              <w:tab/>
              <w:t xml:space="preserve">Arias-Doblas, Rosario and Pulham, Patricia, eds. 2009. </w:t>
            </w:r>
            <w:r>
              <w:rPr>
                <w:bCs/>
                <w:i/>
                <w:sz w:val="16"/>
                <w:szCs w:val="16"/>
                <w:lang w:val="sr-RS"/>
              </w:rPr>
              <w:t>Haunting and Spectrality in Neo- Victorian Fiction:Possessing the Past.</w:t>
            </w:r>
            <w:r>
              <w:rPr>
                <w:bCs/>
                <w:sz w:val="16"/>
                <w:szCs w:val="16"/>
                <w:lang w:val="sr-RS"/>
              </w:rPr>
              <w:t xml:space="preserve"> Houndmills, Basingstoke: Palgrave Macmillan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часова активне наставе:3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еоријска настава: 3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u w:val="single"/>
                <w:lang w:val="sr-RS"/>
              </w:rPr>
            </w:pPr>
            <w:r>
              <w:rPr>
                <w:b/>
                <w:sz w:val="18"/>
                <w:szCs w:val="18"/>
                <w:u w:val="single"/>
                <w:lang w:val="sr-RS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ктична настава: /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Методе извођења наставе: </w:t>
            </w:r>
            <w:r>
              <w:rPr>
                <w:sz w:val="18"/>
                <w:szCs w:val="18"/>
                <w:lang w:val="sr-RS"/>
              </w:rPr>
              <w:t>Предавања, семинарски начин рада, или сви облици консултативне наставе</w:t>
            </w:r>
          </w:p>
        </w:tc>
      </w:tr>
      <w:tr>
        <w:trPr/>
        <w:tc>
          <w:tcPr>
            <w:tcW w:w="9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Оцена  знања (максимални број поена 100)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пое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Завршни испи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оена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инарски рад и усмена одбрана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0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(30+20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исмен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50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736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snapToGrid w:val="false"/>
            <w:rPr/>
          </w:pPr>
          <w:r>
            <w:rPr/>
          </w:r>
        </w:p>
      </w:tc>
      <w:tc>
        <w:tcPr>
          <w:tcW w:w="6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7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70"/>
              <w:tab w:val="center" w:pos="4320" w:leader="none"/>
              <w:tab w:val="right" w:pos="8640" w:leader="none"/>
            </w:tabs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tabs>
        <w:tab w:val="clear" w:pos="170"/>
        <w:tab w:val="center" w:pos="4320" w:leader="none"/>
        <w:tab w:val="right" w:pos="8640" w:leader="none"/>
      </w:tabs>
      <w:jc w:val="center"/>
      <w:rPr/>
    </w:pP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urce">
    <w:name w:val="sour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autoSpaceDE w:val="true"/>
      <w:spacing w:before="100" w:after="100"/>
      <w:ind w:left="360" w:right="36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Heading2">
    <w:name w:val="heading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0088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9:00Z</dcterms:created>
  <dc:creator>Vera Dondur</dc:creator>
  <dc:description/>
  <cp:keywords/>
  <dc:language>en-US</dc:language>
  <cp:lastModifiedBy>Jasmina Đorđević</cp:lastModifiedBy>
  <cp:lastPrinted>2008-01-28T11:59:00Z</cp:lastPrinted>
  <dcterms:modified xsi:type="dcterms:W3CDTF">2020-12-14T10:46:00Z</dcterms:modified>
  <cp:revision>4</cp:revision>
  <dc:subject/>
  <dc:title>Табела 5</dc:title>
</cp:coreProperties>
</file>